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8         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Шумячского окружного Совета депутатов от 26.12.2025 г. № 291 «О  бюджете муниципального    образования «Шумячский  муниципальный округ»   Смоленской области  на  2026 год и на плановый период 2027 и 2028 годов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7 и 2028 годов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459"/>
        <w:gridCol w:w="708"/>
        <w:gridCol w:w="1560"/>
        <w:gridCol w:w="699"/>
        <w:gridCol w:w="1701"/>
        <w:gridCol w:w="1701"/>
      </w:tblGrid>
      <w:tr>
        <w:trPr>
          <w:tblHeader w:val="true"/>
          <w:trHeight w:val="1531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426"/>
        <w:gridCol w:w="708"/>
        <w:gridCol w:w="1560"/>
        <w:gridCol w:w="708"/>
        <w:gridCol w:w="1701"/>
        <w:gridCol w:w="1701"/>
      </w:tblGrid>
      <w:tr>
        <w:trPr>
          <w:tblHeader w:val="true"/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370 256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249 507,1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0 8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 8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740 8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 8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0 8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 8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0 8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 8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0 8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 8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0 83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 8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91 6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1 6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791 6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1 6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3 6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 68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3 6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 68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33 6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 68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33 68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3 68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окружного Совета депутат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47 9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 9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47 9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 9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47 9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 9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47 9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7 9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441 723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82 428,1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441 723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82 428,1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44 583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97 232,1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844 583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97 232,1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985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85 76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985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85 76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58 820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469,1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58 820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469,1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33 6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 74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6 8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92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2 5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62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2 5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62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6 7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82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02 5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62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2 5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 62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363 45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3 45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363 45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3 45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363 45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3 45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363 45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3 45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65 4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 4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22 59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3 59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22 59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013 59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22 59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3 59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3 59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3 59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3 59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3 59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42 8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 86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8 4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 42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8 4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 42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8 4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 42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8 4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 42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4 44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44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4 44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44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4 44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44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4 44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44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 328 1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95 45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810 0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66 55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269 5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0 1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3 269 58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0 1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2 730 1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0 1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730 1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30 1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9 45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9 45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МКУ "Централизованная бухгалтерия Шумячского муниципального округа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640 4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6 42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640 4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6 42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636 4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6 42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636 4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6 42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8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28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8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8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8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8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269,4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269,4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269,4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3 269,4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первичного воинского уч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3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269,4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2 5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595,4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2 5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 595,4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6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7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6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7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5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39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5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9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5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9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5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9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5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9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5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9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51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39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86 331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6 011,89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80 053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9 733,89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80 053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9 733,89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46 7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6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46 7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6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46 7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6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46 7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6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3 333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3 333,89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3 333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3 333,89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3 333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3 333,89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3 333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3 333,89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 979 013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1 121 75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 048 462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42 881,6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 048 462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42 881,6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Поддержка семь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455 934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941 354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941 354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941 354,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5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5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5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592 5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42 881,6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46 4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3 281,6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46 4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3 281,6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446 4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3 281,6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14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39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14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39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146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39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 073 0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976 144,4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 073 0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976 144,4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120 3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0 07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5 9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71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5 9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71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5 9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71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 952 69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846 065,4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5 156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5 156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5 156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 57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41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 57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41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 57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41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01 811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2 140,4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01 811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2 140,4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01 811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2 140,4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 82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2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 82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2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 82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82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87 6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38 84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199 4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7 48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199 4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7 48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136 30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4 30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136 30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4 30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136 30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4 30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63 1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3 1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63 1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3 1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63 1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3 1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88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1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88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1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88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1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88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1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88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1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69 87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 87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569 87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 87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2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2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2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2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47 07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1 07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47 07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1 07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41 07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1 07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41 07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1 07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597 1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93 9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766 3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64 1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766 3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164 12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907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32 1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907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32 1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907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32 1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907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32 1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870 3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28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870 3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28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870 3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28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870 3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28 2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88 6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3 72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88 6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3 72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88 6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3 72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88 62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3 72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0 7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9 7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0 7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9 7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0 7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9 7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0 7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9 7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29 7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9 7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29 7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9 7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156 491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0 388,0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3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6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3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6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3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6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3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6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1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6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1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6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994 164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9 396,0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39 21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9 21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39 21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9 21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7 6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 6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5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35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5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35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3 1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1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3 1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1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3 1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1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 4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1 766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177,0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1 766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177,0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1 766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177,0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1 766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177,0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1 766,4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177,04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13 178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13 178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13 178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13 178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13 178,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6 0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 69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6 0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 69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6 0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 69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6 0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 69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60 4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9 09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60 4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9 09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7:00Z</dcterms:created>
  <dc:creator>k_pkp</dc:creator>
  <dc:description/>
  <cp:keywords/>
  <dc:language>en-US</dc:language>
  <cp:lastModifiedBy>Совет Деп. гор</cp:lastModifiedBy>
  <cp:lastPrinted>2034-02-08T10:58:00Z</cp:lastPrinted>
  <dcterms:modified xsi:type="dcterms:W3CDTF">2034-02-08T08:02:00Z</dcterms:modified>
  <cp:revision>64</cp:revision>
  <dc:subject/>
  <dc:title/>
</cp:coreProperties>
</file>